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Т О К О Л №</w:t>
      </w:r>
      <w:r>
        <w:rPr>
          <w:b/>
          <w:sz w:val="24"/>
          <w:szCs w:val="24"/>
          <w:lang w:val="ru-RU"/>
        </w:rPr>
        <w:t xml:space="preserve"> 12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изделий медицинского назначения и лекарственных средств </w:t>
      </w:r>
      <w:r>
        <w:rPr>
          <w:b/>
          <w:sz w:val="24"/>
          <w:szCs w:val="24"/>
        </w:rPr>
        <w:t>на 2021 год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 23 февраля 2021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>провел закуп способом запроса ценовых предложений в соответствии с Правилами организации и проведения закупа лекарственных средств и медицинских изделий, фармацевтических услуг от 30.10.2009 года № 1729 (далее Правила). Объявление от 16.02.2021 года на следующие наименов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529"/>
        <w:gridCol w:w="1134"/>
        <w:gridCol w:w="992"/>
        <w:gridCol w:w="1276"/>
        <w:gridCol w:w="1134"/>
        <w:gridCol w:w="1843"/>
        <w:gridCol w:w="3089"/>
      </w:tblGrid>
      <w:tr>
        <w:trPr>
          <w:trHeight w:val="5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7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гла для спиномозговой анестезии, стерильная, однократного применения 25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 xml:space="preserve"> (0,53*88мм) со срезом Квин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8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гла для спиномозговой анестезии, стерильная, однократного применения 27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 xml:space="preserve"> (0,42*88мм) со срезом Кви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7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00 (20-22с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0 (22-24с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1 (24-26с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2 (26-28с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7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0"/>
                <w:szCs w:val="20"/>
              </w:rPr>
              <w:t>Дыхательный контур реанимационный неонатальный с обогревом для назального СРАР, общая длина не более 1,8м с генератором, стерильный, разов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7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ур дыхательный неонатальный гофриров.1,6м с проводом нагрева, влагосборником, доп.шлангом 0,8м, портами 7,6мм. Для использования с аппаратом ИВЛ </w:t>
            </w:r>
            <w:r>
              <w:rPr>
                <w:color w:val="000000"/>
                <w:sz w:val="20"/>
                <w:szCs w:val="20"/>
                <w:lang w:val="en-US"/>
              </w:rPr>
              <w:t>SLE</w:t>
            </w: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ур дыхательный неонатальный гладкоствольный 1,6 м с проводом нагрева, влагосборником, ограничителем потока. Для использования с аппаратом ИВЛ </w:t>
            </w:r>
            <w:r>
              <w:rPr>
                <w:color w:val="000000"/>
                <w:sz w:val="20"/>
                <w:szCs w:val="20"/>
                <w:lang w:val="en-US"/>
              </w:rPr>
              <w:t>SLE</w:t>
            </w: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4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ля ручной вентиляции легких реанимационный дыхательный мешок типа Амбу, объем 280мл,р-р маски 0-1, одноразов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актериальный фильтр для новорожденных с портом, соединение 15М-15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, минимальный дыхательный объем не менее 25мл. В упаковке не менее 2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ларингеальная р-р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7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оксифиллин 2% раствор для инъекций  5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зентан 62,5 мг таблетки, покрытые оболоч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4 67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67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1"/>
        <w:gridCol w:w="1701"/>
        <w:gridCol w:w="5953"/>
        <w:gridCol w:w="1701"/>
        <w:gridCol w:w="18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400006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тропавловск, Маяковского,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О «КФК 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712400014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5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Dariy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a</w:t>
            </w:r>
            <w:r>
              <w:rPr>
                <w:sz w:val="20"/>
                <w:szCs w:val="20"/>
              </w:rPr>
              <w:t xml:space="preserve"> «Дарья Мед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00074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Зенкова, 86, кв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ntelCompan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1105400097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авлодар, ул.</w:t>
            </w:r>
            <w:r>
              <w:rPr>
                <w:sz w:val="20"/>
                <w:szCs w:val="20"/>
                <w:lang w:val="kk-KZ"/>
              </w:rPr>
              <w:t>Қабдеш Нұркин, 104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SUNMEDICA</w:t>
            </w:r>
            <w:r>
              <w:rPr>
                <w:sz w:val="20"/>
                <w:szCs w:val="20"/>
              </w:rPr>
              <w:t>» (САНМЕД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400015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Кунаева 21Б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2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Atlant M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05400197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Нур-Султан, ул.Б.Майлина, 4/1, офис 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овые предложения на участие в закупе после истечения окончательного срока предоставления документов (после 10 ч. 00 мин. 23.02.2020 года) не поступали.</w:t>
      </w:r>
    </w:p>
    <w:p>
      <w:pPr>
        <w:pStyle w:val="Normal"/>
        <w:numPr>
          <w:ilvl w:val="0"/>
          <w:numId w:val="2"/>
        </w:numPr>
        <w:rPr/>
      </w:pPr>
      <w:r>
        <w:rPr/>
        <w:t>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52"/>
        <w:gridCol w:w="699"/>
        <w:gridCol w:w="836"/>
        <w:gridCol w:w="1115"/>
        <w:gridCol w:w="1253"/>
        <w:gridCol w:w="1256"/>
        <w:gridCol w:w="1253"/>
        <w:gridCol w:w="1256"/>
        <w:gridCol w:w="1256"/>
        <w:gridCol w:w="1952"/>
        <w:gridCol w:w="1269"/>
      </w:tblGrid>
      <w:tr>
        <w:trPr>
          <w:trHeight w:val="75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деленная сум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ТОО «КФК Медсервис Плю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Dariy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edica</w:t>
            </w:r>
            <w:r>
              <w:rPr>
                <w:b/>
                <w:sz w:val="22"/>
                <w:szCs w:val="22"/>
              </w:rPr>
              <w:t xml:space="preserve"> «Дарья Меди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IntelCompany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</w:t>
            </w: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SUNMEDICА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(САНМЕДИ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Atlant MT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463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ля спиномозговой анестезии, стерильная, однократного применения 25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 xml:space="preserve"> (0,53*88мм) со срезом Квинке        (ОТМЕНЕН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гла для спиномозговой анестезии, стерильная, однократного применения 27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 xml:space="preserve"> (0,42*88мм) со срезом Квинк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00 (20-22см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0 (22-24см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1 (24-26см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-фиксатор для шлангов дыхательного контура шапочка, размер 2 (26-28см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0"/>
                <w:szCs w:val="20"/>
              </w:rPr>
              <w:t>Дыхательный контур реанимационный неонатальный с обогревом для назального СРАР, общая длина не более 1,8м с генератором, стерильный, разовый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ур дыхательный неонатальный гофриров.1,6м с проводом нагрева, влагосборником, доп.шлангом 0,8м, портами 7,6мм. Для использования с аппаратом ИВЛ </w:t>
            </w:r>
            <w:r>
              <w:rPr>
                <w:color w:val="000000"/>
                <w:sz w:val="20"/>
                <w:szCs w:val="20"/>
                <w:lang w:val="en-US"/>
              </w:rPr>
              <w:t>SLE</w:t>
            </w: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46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 77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нтур дыхательный неонатальный гладкоствольный 1,6 м с проводом нагрева, влагосборником, ограничителем потока. Для использования с аппаратом ИВЛ </w:t>
            </w:r>
            <w:r>
              <w:rPr>
                <w:color w:val="000000"/>
                <w:sz w:val="20"/>
                <w:szCs w:val="20"/>
                <w:lang w:val="en-US"/>
              </w:rPr>
              <w:t>SLE</w:t>
            </w: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24 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9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</w:t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для ручной вентиляции легких реанимационный дыхательный мешок типа Амбу, объем 280мл,р-р маски 0-1, одноразовый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71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бактериальный фильтр для новорожденных с портом, соединение 15М-15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, минимальный дыхательный объем не менее 25мл. В упаковке не менее 20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1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ка ларингеальная р-р 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 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3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оксифиллин 2% раствор для инъекций  5м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 73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зентан 62,5 мг таблетки, покрытые оболочко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4 678,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678,4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у № </w:t>
      </w:r>
      <w:r>
        <w:rPr>
          <w:b/>
          <w:sz w:val="24"/>
          <w:szCs w:val="24"/>
        </w:rPr>
        <w:t>13 ТОО «КФК Медсервис Плюс»,</w:t>
      </w:r>
      <w:r>
        <w:rPr/>
        <w:t xml:space="preserve"> </w:t>
      </w:r>
      <w:r>
        <w:rPr>
          <w:b/>
          <w:sz w:val="24"/>
          <w:szCs w:val="24"/>
        </w:rPr>
        <w:t>г. Алматы, ул.Маметовой,54 -</w:t>
      </w:r>
      <w:r>
        <w:rPr>
          <w:sz w:val="24"/>
          <w:szCs w:val="24"/>
        </w:rPr>
        <w:t xml:space="preserve"> на сумму</w:t>
      </w:r>
      <w:r>
        <w:rPr>
          <w:b/>
          <w:sz w:val="24"/>
          <w:szCs w:val="24"/>
        </w:rPr>
        <w:t xml:space="preserve"> 25 73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о ло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 xml:space="preserve"> 2 ТОО «</w:t>
      </w:r>
      <w:r>
        <w:rPr>
          <w:b/>
          <w:sz w:val="24"/>
          <w:szCs w:val="24"/>
          <w:lang w:val="en-US"/>
        </w:rPr>
        <w:t>MedIntelCompany</w:t>
      </w:r>
      <w:r>
        <w:rPr>
          <w:b/>
          <w:sz w:val="24"/>
          <w:szCs w:val="24"/>
        </w:rPr>
        <w:t>», г.Павлодар, ул.</w:t>
      </w:r>
      <w:r>
        <w:rPr>
          <w:b/>
          <w:sz w:val="24"/>
          <w:szCs w:val="24"/>
          <w:lang w:val="kk-KZ"/>
        </w:rPr>
        <w:t>Қабдеш Нұркин, 104/8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220 00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3-12 ТОО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en-US"/>
        </w:rPr>
        <w:t>SUNMEDIC</w:t>
      </w:r>
      <w:r>
        <w:rPr>
          <w:b/>
          <w:sz w:val="22"/>
          <w:szCs w:val="22"/>
        </w:rPr>
        <w:t>А» (САНМЕДИКА</w:t>
      </w:r>
      <w:r>
        <w:rPr>
          <w:b/>
          <w:sz w:val="24"/>
          <w:szCs w:val="24"/>
        </w:rPr>
        <w:t>), г.Алматы, ул.Кунаева 21Б,75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997 533,00 </w:t>
      </w:r>
      <w:r>
        <w:rPr>
          <w:sz w:val="24"/>
          <w:szCs w:val="24"/>
        </w:rPr>
        <w:t>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Признать закуп несостоявшимся по лоту: № 14 (согласно п. 112 Правил)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Специалист по закупу: 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0-10-29T14:38:00Z</cp:lastPrinted>
  <dcterms:modified xsi:type="dcterms:W3CDTF">2021-02-23T09:13:00Z</dcterms:modified>
  <cp:revision>151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